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проекта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21 год и на плановый период 2022 и 2023 годов» потребует внесения изменений в следующие нормативные правовые ак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автономного округа – Югры от 5 октября 2018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336-п «О государственной программе Ханты-Мансийского автономного округа – Югры «Развитие экономического потенциал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37-п «О государственной программе Ханты-Мансийского автономного округа – Югры «Современное здравоохранен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38-п «О государственной программе Ханты-Мансийского автономного округа – Югры «Развитие образова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39-п «О государственной программе Ханты-Мансийского автономного округа – Югры «Социальное и демографическое развит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41-п «О государственной программе Ханты-Мансийского автономного округа – Югры «Культурное пространство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42-п «О государственной программе Ханты-Мансийского автономного округа – Югры «Развитие физической культуры и спорт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44-п «О государственной программе Ханты-Мансийского автономного округа – Югры «Развитие агропромышленного комплекс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45-п «О государственной программе Ханты-Мансийского автономного округа – Югры «Воспроизводство и использование природных ресурсов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46-п «О государственной программе Ханты-Мансийского автономного округа – Югры «Развитие жилищной сфе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47-п «О государственной программе Ханты-Мансийского автономного округа – Югры «Жилищно-коммунальный комплекс и городская сред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48-п «О государственной программе Ханты-Мансийского автономного округа – Югры «Профилактика правонарушений и обеспечение отдельных прав граждан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49-п «О государственной программе Ханты-Мансийского автономного округа – Югры «Реализация государственной национальной политики и профилактика экстрем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50-п «О государственной программе Ханты-Мансийского автономного округа – Югры «Устойчивое развитие коренных малочисленных народов Север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52-п «О государственной программе Ханты-Мансийского автономного округа – Югры «Экологическая безопасность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53-п «О государственной программе Ханты-Мансийского автономного округа – Югры «Цифровое развитие Ханты-Мансийского автономного округа – Югр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54-п «О государственной программе Ханты-Мансийского автономного округа – Югры «Современная транспортная систе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55-п «О государственной программе Ханты-Мансийского автономного округа – Югры «Развитие гражданского общест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56-п «О государственной программе Ханты-Мансийского автономного округа – Югры «Управление государственным имуществом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57-п «О государственной программе Ханты-Мансийского автономного округа – Югры «Развитие промышленности и туризм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right="-483" w:firstLine="34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Ханты-Мансийского автономного округа – Югры от 5 октября 2018 года № 358-п «О государственной программе Ханты-Мансийского автономного округа – Югры «Развитие государственной гражданской и муниципальной службы».</w:t>
      </w:r>
    </w:p>
    <w:sectPr>
      <w:headerReference w:type="default" r:id="rId2"/>
      <w:type w:val="nextPage"/>
      <w:pgSz w:w="11906" w:h="16838"/>
      <w:pgMar w:left="1559" w:right="1474" w:gutter="0" w:header="567" w:top="1418" w:footer="0" w:bottom="1134"/>
      <w:pgNumType w:start="19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34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i w:val="false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4:23:00Z</dcterms:created>
  <dc:creator>KUZNECOVANA</dc:creator>
  <dc:description/>
  <cp:keywords/>
  <dc:language>en-US</dc:language>
  <cp:lastModifiedBy>Замятина Татьяна Владимировна</cp:lastModifiedBy>
  <cp:lastPrinted>2021-12-18T15:37:00Z</cp:lastPrinted>
  <dcterms:modified xsi:type="dcterms:W3CDTF">2021-12-20T05:00:00Z</dcterms:modified>
  <cp:revision>89</cp:revision>
  <dc:subject/>
  <dc:title/>
</cp:coreProperties>
</file>